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pPr>
      <w:r>
        <w:rPr>
          <w:sz w:val="24"/>
          <w:lang w:val="en-US"/>
        </w:rPr>
      </w:r>
      <w:r>
        <w:rPr>
          <w:sz w:val="24"/>
          <w:lang w:val="en-US"/>
        </w:rPr>
        <w:t>Jesse L Mitchell</w:t>
      </w:r>
    </w:p>
    <w:p>
      <w:pPr>
        <w:pStyle w:val="Normal"/>
        <w:widowControl w:val="false"/>
        <w:jc w:val="right"/>
        <w:rPr>
          <w:sz w:val="24"/>
          <w:lang w:val="en-US"/>
        </w:rPr>
      </w:pPr>
      <w:r>
        <w:rPr>
          <w:sz w:val="24"/>
          <w:lang w:val="en-US"/>
        </w:rPr>
        <w:t>Abstract and Reflection</w:t>
      </w:r>
    </w:p>
    <w:p>
      <w:pPr>
        <w:pStyle w:val="Normal"/>
        <w:widowControl w:val="false"/>
        <w:jc w:val="right"/>
        <w:rPr>
          <w:sz w:val="24"/>
          <w:lang w:val="en-US"/>
        </w:rPr>
      </w:pPr>
      <w:r>
        <w:rPr>
          <w:sz w:val="24"/>
          <w:lang w:val="en-US"/>
        </w:rPr>
        <w:t>ch 5 Ubd/DI</w:t>
      </w:r>
    </w:p>
    <w:p>
      <w:pPr>
        <w:pStyle w:val="Normal"/>
        <w:widowControl w:val="false"/>
        <w:jc w:val="right"/>
        <w:rPr>
          <w:sz w:val="24"/>
          <w:lang w:val="en-US"/>
        </w:rPr>
      </w:pPr>
      <w:r>
        <w:rPr>
          <w:sz w:val="24"/>
          <w:lang w:val="en-US"/>
        </w:rPr>
        <w:t>2-3-2008</w:t>
      </w:r>
    </w:p>
    <w:p>
      <w:pPr>
        <w:pStyle w:val="Normal"/>
        <w:widowControl w:val="false"/>
        <w:jc w:val="right"/>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ab/>
        <w:t xml:space="preserve">Chapter 5 of Ubd/DI describe three main principles to effective assessments, as well as several ways to use responsive assessment to promote the classroom learning experience.  The first principle is Consider Photo Album Versus Snapshot.  In order to decide whether or not a student knows, understands, or can do, it is not accurate to use a simple end of the year test.  A more accurate method is to pull from multiple sources throughout the year.  This method uses the analogy of the same title; when looking through a photo album, all the photos together represent a better picture of someone’s personality, rather than looking at a single picture.  A single test at the end of the year is unfair for several factors; it emphasizes teaching to the test rather than fundamental learning, it goes against the inherent truth  that not all students learn the same way, and it favors certain students over others.  It is for these reasons that multiple assessments should be used instead of an end of the year test.  Assessments allow for multiple snapshots of a student’s abilities, as well as providing options for students of all learning abilities.  The second principle is Match the Measures with Goals.  Assessments must be appropriate for the goal they are measuring.  If we want students to show relationships, a poster or slide show might be more appropriate, or if we want to make sure students understand basic facts, a traditional quiz might be the way to go.  Form Follows Function is the third assessment principle.  Different types of assessments serve different purposes, and should be used in appropriate situations.  The three types of assessment are summative, diagnostic, and formative.  Summative assessments summarize what has been learned via tests, final exams, performance tasks, etc.  These grades are usually seen on report cards and transcripts.  Diagnostic assessments check a student’s knowledge of the content area before learning begins.  A teacher utilizes these types of assessments in order to gain insight into the strengths and weaknesses of the class as a whole, as well as to adjust their unit plan accordingly.  This type of assessment can be done through skill checks, knowledge surveys, etc.  The third type of assessment is Formative.  These assessments are used to guide teaching and learning, and occur repeatedly throughout the school year through oral questions, ungraded quizzes, etc.  Formative assessments allow the teacher to constantly gain information on how the class is doing, and how well they are learning the material, so that they can adjust their methods accordingly.  Along with these assessments, it is necessary to use responsive assessments in the classroom.  Responsive assessment means an assessment in which the teacher uses the information to improve the classroom environment so that all the students are learning, not just some of the students.  Several ways to include responsive teaching in the classroom are by assessing students before teaching them, offering students choices so that they can have the ability to work to their strengths, and providing feedback often so that students can constantly improve their work.  </w:t>
      </w:r>
    </w:p>
    <w:p>
      <w:pPr>
        <w:pStyle w:val="Normal"/>
        <w:widowControl w:val="false"/>
        <w:jc w:val="both"/>
        <w:rPr>
          <w:sz w:val="24"/>
          <w:lang w:val="en-US"/>
        </w:rPr>
      </w:pPr>
      <w:r>
        <w:rPr>
          <w:sz w:val="24"/>
          <w:lang w:val="en-US"/>
        </w:rPr>
        <w:tab/>
        <w:tab/>
        <w:tab/>
        <w:tab/>
        <w:tab/>
        <w:tab/>
        <w:tab/>
        <w:tab/>
        <w:tab/>
        <w:tab/>
        <w:tab/>
        <w:tab/>
      </w:r>
    </w:p>
    <w:p>
      <w:pPr>
        <w:pStyle w:val="Normal"/>
        <w:widowControl w:val="false"/>
        <w:jc w:val="both"/>
        <w:rPr>
          <w:sz w:val="24"/>
          <w:lang w:val="en-US"/>
        </w:rPr>
      </w:pPr>
      <w:r>
        <w:rPr>
          <w:sz w:val="24"/>
          <w:lang w:val="en-US"/>
        </w:rPr>
        <w:tab/>
        <w:t>This chapter is full of lots of valuable information about the different types of assessments as well as multiple ways to ensure that a teacher is using assessments effectively.  All students learn differently, so it really is unfair to base their knowledge and abilities on one test in one format.  A single test speaks only to a particular learning style, and thus favors some students over others.  Also, all three types of assessments should be utilized in order to ensure that students have ample opportunity to show their strengths.   I firmly agree with everything this chapter describes in regards to the importance of utilizing assessments in such a way that all students are given the same chance to succeed in a classroom sett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